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568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820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630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91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100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95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84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63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00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55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82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797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33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02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94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1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