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1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817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85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10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441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975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3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00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44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657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36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43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0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3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81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