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189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6861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8037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1629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2899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8747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3314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2121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1514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1307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527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88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0357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