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40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478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28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456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565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732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4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58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27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933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54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21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00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183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32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702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29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