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21028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93526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81722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79261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76255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31636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68821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51199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24944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51500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04352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07627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05429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91761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77374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