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9919421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05676367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80583403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54056804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70780309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30024173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19022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46783241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72402463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93828143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0454351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5308395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48630190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