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011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342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767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071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28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54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179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96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915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565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421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841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533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381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079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53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672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