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769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760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185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160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343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019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333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598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62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96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61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728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021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99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819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