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197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111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040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633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451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250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166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682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509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143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604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5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051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