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31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293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574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766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68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018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1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991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320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73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240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80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22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31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94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677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25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