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176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114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259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65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814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8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509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807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942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601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24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672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142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989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608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