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8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88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69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66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1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33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76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7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93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2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87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0465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