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501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823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804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550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000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275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378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88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264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805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96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325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099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648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816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758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89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