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078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801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774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0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408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71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562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859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413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80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68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055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5640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17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54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