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89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541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87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031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862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413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339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71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406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960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84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279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515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