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142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482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337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3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27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37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15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2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899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02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15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73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446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198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80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55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266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