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4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71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205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335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083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73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73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5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596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62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619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02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162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008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27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