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62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96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02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252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22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45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1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185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36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45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4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1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70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