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3842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8421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0344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6689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8435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216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6285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017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5673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3406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560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403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8675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1330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375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4123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1106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