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533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128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937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449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245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60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880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469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158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032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480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79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011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610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197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