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65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559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891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248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1700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857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560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822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283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753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999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718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6636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