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508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032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043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299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508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178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64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4780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95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570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119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619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1468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704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571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1106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267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