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500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10708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1342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5747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0386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6169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2167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18210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8224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53904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1329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18373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2369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8056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73115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