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331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6090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5882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7025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0866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4907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4579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9573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5553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599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617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620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48097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