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451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360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556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1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423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5994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78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212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70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208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732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3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59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09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5132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124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2511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