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087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536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19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8314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8636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6856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034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939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411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683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711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780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496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259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607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