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466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714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969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520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8885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2486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667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68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364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4182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553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479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114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