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016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0965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799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652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742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983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55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890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4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726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03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250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243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763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792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49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235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