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143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495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537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836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5125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4557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758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163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159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0790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919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142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7138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519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983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