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09170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19991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1318781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135075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124479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487994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851602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896065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199565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774747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24744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23955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923693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