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909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07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186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39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032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57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772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390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552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0296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665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941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761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6283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637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426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30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