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8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4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147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277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4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386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738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19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901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59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055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360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408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490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186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