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625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642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36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101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799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3544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154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846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8948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3036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47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140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7721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