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919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84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073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841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60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17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152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012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599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510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23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968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82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142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40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946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9734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