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1469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6173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94044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4429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6175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9172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24232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6411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15884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9856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3844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4606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2946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7990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11506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