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592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279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748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786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844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189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360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5212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190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656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814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716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009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