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0193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6643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730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568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232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294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8663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035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930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388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432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943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673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156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507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704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385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