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901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53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247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9839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97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9682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730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497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1236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380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652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587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675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660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9994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