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613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370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118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9570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020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203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748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4272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43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6113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163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467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74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