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588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729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91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386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244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32170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0733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031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26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675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026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937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359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45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326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78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40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