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406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9343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4018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44817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7103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5629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4107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3874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2069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1691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56509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381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89417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1569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7244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