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082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223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96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6455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5465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1412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867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127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99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905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431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662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996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