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8157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2137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97937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2263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9718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100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3588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689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5588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4765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810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858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47382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8998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870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2130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6758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