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360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7503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4682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0984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4826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8797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8026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2940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669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30586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7999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1908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0141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190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34888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