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701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680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275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151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9055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327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3379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241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926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155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042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746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1248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