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435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181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515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855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838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726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480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4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977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349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283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054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580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27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186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416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026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