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6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78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6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042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39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01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89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741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1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296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247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95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28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61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43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