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561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476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1072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314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5155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089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002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624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365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6196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684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720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8930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