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41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857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66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54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6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090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10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67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56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06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9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731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30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51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68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037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33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