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320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148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59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259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802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943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349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15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995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369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517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548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93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98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331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